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erbale di Accordo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ddì                                        in Roma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Il Gruppo FS, costituito dalle Società FS S.p.A, RFI S.p.A., Trenitalia S.p.A., Ferservizi S.p.A., Italferr S.p.A. e FS Sistemi Urbani s.r.l. e le Organizzazioni sindacali Fit/Cisl, Filt/Cgil, Uiltrasporti, Ugl Trasporti, Fast Ferrovie e Orsa Ferrovie convengono sulle seguenti modifiche/integrazioni al Verbale di Accordo del 17.11.2010 relativo ai criteri generali per la determinazione del premio di risultato annuale per i lavoratori delle Società del Gruppo FS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alore annuo del Premio di Risultato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decorrere dall’anno 2012, il valore complessivo medio teorico individuale annuo del PdR è stabilito in € 900,00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RITERI GENERALI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vertAlign w:val="superscript"/>
        </w:rPr>
        <w:t>a</w:t>
      </w:r>
      <w:r>
        <w:rPr>
          <w:sz w:val="24"/>
          <w:szCs w:val="24"/>
        </w:rPr>
        <w:t xml:space="preserve"> riga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A livello </w:t>
      </w:r>
      <w:r>
        <w:rPr>
          <w:b/>
          <w:sz w:val="24"/>
          <w:szCs w:val="24"/>
        </w:rPr>
        <w:t>di unità produttiva</w:t>
      </w:r>
      <w:r>
        <w:rPr>
          <w:sz w:val="24"/>
          <w:szCs w:val="24"/>
        </w:rPr>
        <w:t xml:space="preserve"> le parti, per ciascuno degli indicatori di produttività e di qualità individuati concorderanno gli obiettivi di miglioramento per l’anno cui si riferisce il P.d.R., tenendo conto dei valori di ciascun indicatore consuntivati nell’anno preso come riferimento”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ODALITA’ DI ASSEGNAZIONE DEGLI OBIETTIVI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er ciascuna delle famiglie professionali/processi produttivi individuati le parti, con riferimento ai valori consuntivati nell’anno preso come riferimento per ciascuno degli indicatori di produttività e di qualità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 xml:space="preserve">definiscono </w:t>
      </w:r>
      <w:r>
        <w:rPr>
          <w:b/>
          <w:sz w:val="24"/>
          <w:szCs w:val="24"/>
        </w:rPr>
        <w:t>a livello di unità produttiv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gli obiettivi di miglioramento</w:t>
      </w:r>
      <w:r>
        <w:rPr>
          <w:sz w:val="24"/>
          <w:szCs w:val="24"/>
        </w:rPr>
        <w:t xml:space="preserve"> per l’anno cui si riferisce il P.d.R.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dividuano </w:t>
      </w:r>
      <w:r>
        <w:rPr>
          <w:b/>
          <w:sz w:val="24"/>
          <w:szCs w:val="24"/>
        </w:rPr>
        <w:t>a livello nazional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il valore medio teorico individuale del premio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</w:rPr>
        <w:t>Per l’anno 2012, gli accordi a livello di Unità Produttiva per la definizione degli obiettivi relativi a ciascuno degli indicatori individuati nell’accordo nazionale del 17.11.2010, dovranno essere raggiunti entro il prossimo mese di giugno.</w:t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ONSUNTIVAZIONE dei  RISULTATI  e  MODALITA’ di DETERMINAZIONE DEL VALORE del PREMIO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sz w:val="24"/>
          <w:szCs w:val="24"/>
          <w:u w:val="single"/>
        </w:rPr>
        <w:t>livello di unità produttiva</w:t>
      </w:r>
      <w:r>
        <w:rPr>
          <w:sz w:val="24"/>
          <w:szCs w:val="24"/>
        </w:rPr>
        <w:t xml:space="preserve"> la RSU, o il collegio elettorale della famiglia professionale/processo produttivo cui si riferisce il P.d.R., congiuntamente alle OO.SS. regionali stipulanti e le strutture aziendali interessate: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4"/>
          <w:szCs w:val="24"/>
        </w:rPr>
        <w:t>3.1</w:t>
        <w:tab/>
      </w:r>
      <w:r>
        <w:rPr>
          <w:b/>
          <w:sz w:val="24"/>
          <w:szCs w:val="24"/>
        </w:rPr>
        <w:t>definiranno gli obiettivi di miglioramento per l’anno cui si riferisce il P.d.R.</w:t>
      </w:r>
      <w:r>
        <w:rPr>
          <w:sz w:val="24"/>
          <w:szCs w:val="24"/>
        </w:rPr>
        <w:t xml:space="preserve"> e negozieranno le azioni necessarie per il raggiungimento </w:t>
      </w:r>
      <w:r>
        <w:rPr>
          <w:b/>
          <w:sz w:val="24"/>
          <w:szCs w:val="24"/>
        </w:rPr>
        <w:t>degli stessi</w:t>
      </w:r>
      <w:r>
        <w:rPr>
          <w:sz w:val="24"/>
          <w:szCs w:val="24"/>
        </w:rPr>
        <w:t xml:space="preserve">. Inoltre, verificheranno che gli obiettivi </w:t>
      </w:r>
      <w:r>
        <w:rPr>
          <w:b/>
          <w:sz w:val="24"/>
          <w:szCs w:val="24"/>
        </w:rPr>
        <w:t xml:space="preserve">concordati </w:t>
      </w:r>
      <w:r>
        <w:rPr>
          <w:sz w:val="24"/>
          <w:szCs w:val="24"/>
        </w:rPr>
        <w:t>per ciascuno degli indicatori di produttività e qualità individuati vengano effettivamente perseguiti, ne consuntiveranno i risultati, potranno individuare le cause del mancato raggiungimento degli obiettivi e formulare proposte alle parti per eventuali modifiche/integrazioni degli indicatori finalizzate ad una più puntuale misurazione del miglioramento della produttività e/o della qualità negli anni successivi;</w:t>
      </w:r>
    </w:p>
    <w:p>
      <w:pPr>
        <w:pStyle w:val="Normal"/>
        <w:spacing w:lineRule="auto" w:line="276"/>
        <w:ind w:left="1410" w:hanging="690"/>
        <w:jc w:val="both"/>
        <w:rPr>
          <w:sz w:val="24"/>
          <w:szCs w:val="24"/>
        </w:rPr>
      </w:pPr>
      <w:r>
        <w:rPr>
          <w:sz w:val="24"/>
          <w:szCs w:val="24"/>
        </w:rPr>
        <w:t>3.2</w:t>
        <w:tab/>
        <w:t xml:space="preserve">qualora vengano raggiunti accordi che determinino il superamento degli obiettivi </w:t>
      </w:r>
      <w:r>
        <w:rPr>
          <w:b/>
          <w:sz w:val="24"/>
          <w:szCs w:val="24"/>
        </w:rPr>
        <w:t>concordati</w:t>
      </w:r>
      <w:r>
        <w:rPr>
          <w:sz w:val="24"/>
          <w:szCs w:val="24"/>
        </w:rPr>
        <w:t xml:space="preserve"> per l’erogazione del P.d.R., al medesimo livello le parti valuteranno, </w:t>
      </w:r>
      <w:r>
        <w:rPr>
          <w:b/>
          <w:sz w:val="24"/>
          <w:szCs w:val="24"/>
        </w:rPr>
        <w:t>d’intesa con la struttura centrale del personale della Società di appartenenza,</w:t>
      </w:r>
      <w:r>
        <w:rPr>
          <w:sz w:val="24"/>
          <w:szCs w:val="24"/>
        </w:rPr>
        <w:t xml:space="preserve"> il valore economico degli ulteriori obiettivi raggiunti. Il </w:t>
      </w:r>
      <w:r>
        <w:rPr>
          <w:b/>
          <w:sz w:val="24"/>
          <w:szCs w:val="24"/>
        </w:rPr>
        <w:t>25%</w:t>
      </w:r>
      <w:r>
        <w:rPr>
          <w:sz w:val="24"/>
          <w:szCs w:val="24"/>
        </w:rPr>
        <w:t xml:space="preserve"> del valore economico così determinato sarà utile per incrementare il valore medio teorico individuale del premio da attribuire ai lavoratori della famiglia professionale/processo produttivo della unità produttiva/collegio elettorale interessati, fino ad un valore massimo complessivo dello stesso pari a 3 volte il valore di cui al precedente punto 2.</w:t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er quanto non disciplinato nella presente intesa resta confermato quanto definito con il precedente Verbale di Accordo del 17.11.2010.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20" w:top="1560" w:footer="7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Contratto FS – 29.3.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9:24:00Z</dcterms:created>
  <dc:creator>Pc-paola</dc:creator>
  <dc:description/>
  <cp:keywords/>
  <dc:language>en-US</dc:language>
  <cp:lastModifiedBy>SAVINO STEFANO</cp:lastModifiedBy>
  <cp:lastPrinted>2012-03-29T10:26:00Z</cp:lastPrinted>
  <dcterms:modified xsi:type="dcterms:W3CDTF">2012-03-29T09:28:00Z</dcterms:modified>
  <cp:revision>3</cp:revision>
  <dc:subject/>
  <dc:title>Roma, 2 dicembre 2004</dc:title>
</cp:coreProperties>
</file>